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72079680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9972174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7046634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33297425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802561404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